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estawienie kredytów i pożyczek Gminy Krokow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redyt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239"/>
        <w:gridCol w:w="1402"/>
        <w:gridCol w:w="1282"/>
        <w:gridCol w:w="1476"/>
        <w:gridCol w:w="1312"/>
        <w:gridCol w:w="1161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nk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ota kredytu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at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zaciągnięci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termin spłat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kapitał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kwota do</w:t>
            </w:r>
          </w:p>
          <w:p>
            <w:pPr>
              <w:pStyle w:val="Normal"/>
              <w:jc w:val="center"/>
              <w:rPr/>
            </w:pPr>
            <w:r>
              <w:rPr/>
              <w:t>spłat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a</w:t>
            </w:r>
          </w:p>
          <w:p>
            <w:pPr>
              <w:pStyle w:val="Normal"/>
              <w:jc w:val="center"/>
              <w:rPr/>
            </w:pPr>
            <w:r>
              <w:rPr/>
              <w:t>(płatne kwartalnie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agi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nk Pocztowy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94 47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2 - 31.12.20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258,4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x 180 258,4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S Puck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 7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2 - 31.12.20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3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x 75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S Krokow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38 04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3 - 31.12.20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74 89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x 136 5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S Krokow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 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6 – 31.12.20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x 25 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S Krokow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00 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6 – 31.12.20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100 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GK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 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6 – 31.12.20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x 50 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mińsko-Mazurski B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74 85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8 – 31.12.20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0 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x 130 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100 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G Bank Śląski S.A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87 46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9 – 30.09.20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 88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 x 120 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96 8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S Gliwic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27 29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03.2023 – 30.09.203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88 828,7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x 121 678,7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GK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935 238,6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25 – 30.12.203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38 968,7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x 165 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x 166 269,8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życzk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314"/>
        <w:gridCol w:w="1402"/>
        <w:gridCol w:w="1316"/>
        <w:gridCol w:w="1315"/>
        <w:gridCol w:w="1311"/>
        <w:gridCol w:w="1316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stytucj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ota pożyczk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at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zaciągnięci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termin spłat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pożyczki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kwota do</w:t>
            </w:r>
          </w:p>
          <w:p>
            <w:pPr>
              <w:pStyle w:val="Normal"/>
              <w:jc w:val="center"/>
              <w:rPr/>
            </w:pPr>
            <w:r>
              <w:rPr/>
              <w:t>spłat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a</w:t>
            </w:r>
          </w:p>
          <w:p>
            <w:pPr>
              <w:pStyle w:val="Normal"/>
              <w:jc w:val="center"/>
              <w:rPr/>
            </w:pPr>
            <w:r>
              <w:rPr/>
              <w:t>(płatne kwartalnie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agi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a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sporządzenia: 04.12.2025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bCs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2:11:00Z</dcterms:created>
  <dc:creator>user</dc:creator>
  <dc:description/>
  <cp:keywords/>
  <dc:language>en-US</dc:language>
  <cp:lastModifiedBy>Mariusz</cp:lastModifiedBy>
  <cp:lastPrinted>2025-12-04T14:25:00Z</cp:lastPrinted>
  <dcterms:modified xsi:type="dcterms:W3CDTF">2025-12-04T13:43:00Z</dcterms:modified>
  <cp:revision>34</cp:revision>
  <dc:subject/>
  <dc:title>Kredyty</dc:title>
</cp:coreProperties>
</file>